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93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ου έργου «Διάφορες επισκευές στο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μβουλευτικό Κέντρο του Δήμου» Α.Μ. 32/2007 προϋπ. 12.223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32/2007 της Τεχνικής Υπηρεσίας του έργου </w:t>
      </w:r>
      <w:r>
        <w:rPr>
          <w:b/>
        </w:rPr>
        <w:t>«Διάφορες επισκευές στο Συμβουλευτικό Κέντρο του Δήμου» προϋπ. 12.223,00 €</w:t>
      </w:r>
      <w:r>
        <w:rPr>
          <w:bCs/>
        </w:rPr>
        <w:t xml:space="preserve"> που αφορά στις εργασίες αποκατάστασης βλάβης της αποχέτευσης με αντικατάσταση των υπαρχόντων αγωγών, νέα διαρρύθμιση στους χώρους των εξεταστηριών, αποξήλωση κιγκλιδωμάτων και τοποθέτηση νέων, κατασκευή στεγάστρ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ΟΥΤΟΥΖΟΣ   ΔΗΜΗΤΡ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8% επί των τιμών τ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ΙΤΟΠΟΥΛΟΣ  ΧΡΗΣΤ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5% επί των τιμών του 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ΩΤΗΣ  ΑΝΑΣΤΑΣ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3% επί των τιμών του τιμολογί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32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Διάφορες επισκευές στο Συμβουλευτικό Κέντρο του Δήμου» Α.Μ. 32/2007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ΚΟΥΤΟΥΖΟ ΔΗΜΗΤΡΗ με έδρα το Χαλάνδρι, οδός Αθ. Διάκου 5, ο οποίος προσφέρει την εργασία για το εν λόγω έργο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15.7331.29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ΟΥΤΟΥΖΟΥ ΔΗΜΗΤΡ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93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Ε., ΒΛΑΣΣΟΠΟΥΛΟΣ  Α.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02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08-31T07:12:00Z</dcterms:modified>
  <cp:revision>5</cp:revision>
  <dc:subject/>
  <dc:title>Ethan Frome</dc:title>
</cp:coreProperties>
</file>